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0" w:after="0"/>
        <w:ind w:left="42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25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межведомственной комиссии по мобилизации доходов в бюджет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сведения об орган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ая характеристика организации_________________________________                    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 по Уставу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(полностью), телефон, фак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руководител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бухгалтера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организации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 организации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вид экономической деятельности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собственности организации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(подпись)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3:00Z</dcterms:created>
  <dc:creator>Sergey</dc:creator>
  <dc:description/>
  <cp:keywords/>
  <dc:language>en-US</dc:language>
  <cp:lastModifiedBy>Филинова Виктория Вадимовна (FILINOVA - Филинова)</cp:lastModifiedBy>
  <cp:lastPrinted>2015-02-25T11:22:00Z</cp:lastPrinted>
  <dcterms:modified xsi:type="dcterms:W3CDTF">2015-03-17T13:49:00Z</dcterms:modified>
  <cp:revision>9</cp:revision>
  <dc:subject/>
  <dc:title>Форма «Основные сведения об организации»</dc:title>
</cp:coreProperties>
</file>